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2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Božidar Prosenjak: </w:t>
            </w:r>
            <w:r>
              <w:rPr>
                <w:i/>
                <w:iCs/>
                <w:sz w:val="20"/>
                <w:szCs w:val="20"/>
              </w:rPr>
              <w:t>Prošlo je ljeto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pjesmu Božidara Prosenjaka: </w:t>
            </w:r>
            <w:r>
              <w:rPr>
                <w:i/>
                <w:sz w:val="20"/>
                <w:szCs w:val="20"/>
              </w:rPr>
              <w:t>Prošlo je ljeto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</w:t>
            </w:r>
            <w:r>
              <w:rPr>
                <w:sz w:val="20"/>
                <w:szCs w:val="20"/>
              </w:rPr>
              <w:t xml:space="preserve">A.3.1. </w:t>
            </w:r>
            <w:r>
              <w:rPr>
                <w:rFonts w:cs="Calibri"/>
                <w:sz w:val="20"/>
                <w:szCs w:val="20"/>
              </w:rPr>
              <w:t>Učenik razgovara i koristi tekstove jednostavnih struktur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</w:t>
            </w:r>
            <w:r>
              <w:rPr>
                <w:sz w:val="20"/>
                <w:szCs w:val="20"/>
              </w:rPr>
              <w:t xml:space="preserve">A.3.3.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</w:t>
            </w:r>
            <w:r>
              <w:rPr>
                <w:sz w:val="20"/>
                <w:szCs w:val="20"/>
              </w:rPr>
              <w:t xml:space="preserve">A.3.4. </w:t>
            </w:r>
            <w:r>
              <w:rPr>
                <w:color w:val="231F20"/>
                <w:sz w:val="20"/>
                <w:szCs w:val="20"/>
              </w:rPr>
              <w:t>Učenik piše vođenim pisanjem jednostavne tekstove u skladu s tem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b/>
                <w:b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1.</w:t>
            </w:r>
            <w:r>
              <w:rPr>
                <w:color w:val="231F20"/>
                <w:sz w:val="20"/>
                <w:szCs w:val="20"/>
                <w:lang w:eastAsia="hr-HR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Učenik povezuje sadržaj i temu književnoga 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cima pokazuje određene predmete uz pitanje na koje ih godišnje doba ti predmeti podsjećaju/asociraju: plivalice, pribor za igranje u pijesku, kupaći kostim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 najavi i lokalizaciji moguće je istaknuti biografske i bibliografske podatke (zanimljivosti iz života hrvatskoga antologijskog književnika). Učiteljica/učitelj najavljuje čitanje pjesme Božidara Prosenjaka: </w:t>
            </w:r>
            <w:r>
              <w:rPr>
                <w:i/>
                <w:sz w:val="18"/>
                <w:szCs w:val="18"/>
              </w:rPr>
              <w:t>Prošlo je ljet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najavljenu pjesm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 Učenici su izloženi slušanju pjesničkoga jezika i sudjeluju u lirsko-estetskoj komunikaci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pjesme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bjavljuju svoje doživljaje pjesme koji su se pojavili za vrijeme slušanja. Učiteljica/učitelj usmjerava iskaze i razmišljanja na temelju kojih će razgovarati i raspravlj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jesmu naglas. Nakon čitanja učiteljica/učitelj vođenim pitanjima usmjerava interpretaciju pjesme predloženim pitanjima iz udžbenika (str. 13): </w:t>
            </w:r>
            <w:r>
              <w:rPr>
                <w:i/>
                <w:sz w:val="18"/>
                <w:szCs w:val="18"/>
              </w:rPr>
              <w:t>Što se dječaku događalo tijekom ljeta? Što dječak doručkuje? Što ti najčešće doručkuješ? Koji je stil plivanja dječak naučio? Jesi li ti što naučila/naučio tijekom ljetnih praznika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potiče učenike da objasne stihove: </w:t>
            </w:r>
            <w:r>
              <w:rPr>
                <w:i/>
                <w:sz w:val="18"/>
                <w:szCs w:val="18"/>
              </w:rPr>
              <w:t>spreman sam st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               </w:t>
            </w:r>
            <w:r>
              <w:rPr>
                <w:i/>
                <w:sz w:val="18"/>
                <w:szCs w:val="18"/>
              </w:rPr>
              <w:t>na životnu ces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ponavlja s učenicima što je stih: </w:t>
            </w:r>
            <w:r>
              <w:rPr>
                <w:iCs/>
                <w:sz w:val="18"/>
                <w:szCs w:val="18"/>
              </w:rPr>
              <w:t>jedan redak u pjesm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objašnjava što je srok ili rima: glasovno podudaranje na kraju stih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riječi iz pjesme koje se glasovno podudaraju (kraći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braći; ide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vide; plivati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skakati...)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rješavaju zadatak u udžbeniku (str. 14): </w:t>
            </w:r>
            <w:r>
              <w:rPr>
                <w:i/>
                <w:sz w:val="18"/>
                <w:szCs w:val="18"/>
              </w:rPr>
              <w:t xml:space="preserve">Pjesma ima .......... strofa, a svaka strofa ima ..... stiha. Koje se godišnje doba spominje u prvoj strofi? Za koji obrok dječak jede sendviče? Prepiši imenice iz treće strofe. Iz pete strofe prepiši riječi koje se rimuju. U zadnjoj strofi pronađi i prepiši riječi u kojima čuješ glas </w:t>
            </w:r>
            <w:r>
              <w:rPr>
                <w:iCs/>
                <w:sz w:val="18"/>
                <w:szCs w:val="18"/>
              </w:rPr>
              <w:t>č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izraziti misli i osjećaje potaknuti pitanjima: </w:t>
            </w:r>
            <w:r>
              <w:rPr>
                <w:i/>
                <w:sz w:val="18"/>
                <w:szCs w:val="18"/>
              </w:rPr>
              <w:t>Što smo danas čitali? Koji je naslov pjesme? Tko je napisao pjesmu? Nakon čitanja/slušanja pjesme: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osjećam...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razmišljam o...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prisjećam se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luži se ovim riječima i govor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uga, umorno, krhko i slabo, radost, pogled, zvuk, tajne, treperi, miriš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pr. </w:t>
            </w:r>
            <w:r>
              <w:rPr>
                <w:i/>
                <w:iCs/>
                <w:sz w:val="18"/>
                <w:szCs w:val="18"/>
              </w:rPr>
              <w:t>Prošlo je ljeto i doći će jesen. Umorno se šulja našim mjestom</w:t>
            </w:r>
            <w:r>
              <w:rPr>
                <w:sz w:val="18"/>
                <w:szCs w:val="18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PID B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C.1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A.2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sr A.2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  <w:lang w:eastAsia="hr-HR"/>
              </w:rPr>
              <w:t>Književnost i stvaralaštvo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  <w:r>
              <w:rPr>
                <w:sz w:val="18"/>
                <w:szCs w:val="18"/>
              </w:rPr>
              <w:br/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3.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B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3.</w:t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B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1.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B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1.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A.3.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 xml:space="preserve">OŠ HJ </w:t>
            </w:r>
            <w:r>
              <w:rPr>
                <w:sz w:val="18"/>
                <w:szCs w:val="18"/>
              </w:rPr>
              <w:t>B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židar Prosen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šlo je lje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Čitali smo pjesm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jesma ima šest strof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ka strofa ima četiri stih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MA ili SROK glasovno je podudaranje na kraju stih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raći – brać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priča – sendvič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ide – vid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2. i 3. zadatak na 15. stranici. Učenici će izraditi vlastiti plakat o jednoj životini koja pliva, po vlastitome izboru. Učiteljica/učitelj usmeno daje upute o izradi plaka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tci obuhvaćaju istraživanje i izradu plakata, stvaranje rime na zadane riječi i ponavljanje jezičnih sadržaja o imenicam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obro mi ide jer svaki dan _______________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učila/naučio sam</w:t>
            </w:r>
            <w:r>
              <w:rPr>
                <w:sz w:val="18"/>
                <w:szCs w:val="18"/>
              </w:rPr>
              <w:t xml:space="preserve"> __________________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samostalno oblikovati pitanja o slici i postavljati ih ostalim učenici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mo me put vodi? Idem li kroz šumu?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Što se nazire u daljini?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36:00Z</dcterms:created>
  <dc:creator>Gordana Ivančić</dc:creator>
  <dc:description/>
  <cp:keywords/>
  <dc:language>en-US</dc:language>
  <cp:lastModifiedBy>Gordana Ivančić</cp:lastModifiedBy>
  <dcterms:modified xsi:type="dcterms:W3CDTF">2020-08-14T10:25:00Z</dcterms:modified>
  <cp:revision>19</cp:revision>
  <dc:subject/>
  <dc:title/>
</cp:coreProperties>
</file>